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28"/>
        </w:rPr>
      </w:pPr>
      <w:r>
        <w:rPr>
          <w:caps/>
          <w:szCs w:val="28"/>
        </w:rPr>
        <w:t xml:space="preserve">ПРОЕКТ «Формирование системы контроля </w:t>
      </w:r>
    </w:p>
    <w:p>
      <w:pPr>
        <w:pStyle w:val="TextBody"/>
        <w:jc w:val="center"/>
        <w:rPr>
          <w:b w:val="false"/>
          <w:b w:val="false"/>
          <w:caps/>
          <w:szCs w:val="28"/>
        </w:rPr>
      </w:pPr>
      <w:r>
        <w:rPr>
          <w:caps/>
          <w:szCs w:val="28"/>
        </w:rPr>
        <w:t xml:space="preserve">качества ПРОДУКЦИИ на предприят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Этапы формирования системы контроля качеств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я входного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1. </w:t>
      </w:r>
      <w:r>
        <w:rPr>
          <w:color w:val="000000"/>
          <w:sz w:val="28"/>
          <w:szCs w:val="28"/>
        </w:rPr>
        <w:t>Организация работы с поставщиками</w:t>
      </w:r>
    </w:p>
    <w:p>
      <w:pPr>
        <w:pStyle w:val="Normal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1.1.1. Оценить и выбрать поставщиков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 xml:space="preserve">1.1.2. </w:t>
      </w:r>
      <w:r>
        <w:rPr>
          <w:color w:val="000000"/>
          <w:sz w:val="28"/>
          <w:szCs w:val="28"/>
        </w:rPr>
        <w:t>Составить единый документ по качеству закупок – Руководство по закупкам</w:t>
      </w:r>
    </w:p>
    <w:p>
      <w:pPr>
        <w:pStyle w:val="Normal"/>
        <w:ind w:left="1800" w:hanging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1.3. </w:t>
      </w:r>
      <w:r>
        <w:rPr>
          <w:sz w:val="28"/>
          <w:szCs w:val="28"/>
        </w:rPr>
        <w:t>Согласовать и подписать контракт на поставку</w:t>
      </w:r>
    </w:p>
    <w:p>
      <w:pPr>
        <w:pStyle w:val="2"/>
        <w:spacing w:lineRule="auto" w:line="240" w:before="0" w:after="0"/>
        <w:ind w:left="1080" w:hanging="540"/>
        <w:rPr/>
      </w:pPr>
      <w:r>
        <w:rPr>
          <w:b/>
          <w:sz w:val="28"/>
          <w:szCs w:val="28"/>
        </w:rPr>
        <w:t>1. 2. Определение  соответствия качества поступивших мате</w:t>
      </w:r>
      <w:r>
        <w:rPr>
          <w:b/>
          <w:bCs/>
          <w:sz w:val="28"/>
          <w:szCs w:val="28"/>
        </w:rPr>
        <w:t>риалов, комплектующих изделий от поставщика  и  деталей, изготовленных в других подразделениях того же предприятия техническим требованиям</w:t>
      </w:r>
    </w:p>
    <w:p>
      <w:pPr>
        <w:pStyle w:val="2"/>
        <w:spacing w:lineRule="auto" w:line="240" w:before="0" w:after="0"/>
        <w:ind w:left="1800" w:hanging="720"/>
        <w:rPr/>
      </w:pPr>
      <w:r>
        <w:rPr>
          <w:sz w:val="28"/>
          <w:szCs w:val="28"/>
        </w:rPr>
        <w:t>1.2.1. Проверить сопроводительные документы, подтверждающие соответствие комплектующих и материалов требованиям нормативных документов, стандартов, технических условий, технических свидетельств</w:t>
      </w:r>
    </w:p>
    <w:p>
      <w:pPr>
        <w:pStyle w:val="2"/>
        <w:spacing w:lineRule="auto" w:line="240" w:before="0" w:after="0"/>
        <w:ind w:left="1800" w:hanging="720"/>
        <w:rPr>
          <w:sz w:val="28"/>
          <w:szCs w:val="28"/>
        </w:rPr>
      </w:pPr>
      <w:r>
        <w:rPr>
          <w:sz w:val="28"/>
          <w:szCs w:val="28"/>
        </w:rPr>
        <w:t>1.2.2. Провести внешний осмотр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1.2.3. Проверить количество и наименования материалов и комплектующих изделий согласно перечням</w:t>
      </w:r>
    </w:p>
    <w:p>
      <w:pPr>
        <w:pStyle w:val="Normal"/>
        <w:ind w:left="1080" w:hanging="540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3. Оформление  и отправка документов о подтверждении приемки материалов и комплектующих изделий</w:t>
      </w:r>
    </w:p>
    <w:p>
      <w:pPr>
        <w:pStyle w:val="TextBodyIndent"/>
        <w:spacing w:before="0" w:after="0"/>
        <w:ind w:left="1800" w:hanging="720"/>
        <w:rPr/>
      </w:pPr>
      <w:r>
        <w:rPr>
          <w:sz w:val="28"/>
          <w:szCs w:val="28"/>
        </w:rPr>
        <w:t>1.3.1. Занести результаты входного контроля в документацию, касающуюся оценки характеристик продукции поставщика</w:t>
      </w:r>
    </w:p>
    <w:p>
      <w:pPr>
        <w:pStyle w:val="TextBodyIndent"/>
        <w:spacing w:before="0" w:after="0"/>
        <w:ind w:left="1800" w:hanging="720"/>
        <w:rPr/>
      </w:pPr>
      <w:r>
        <w:rPr>
          <w:sz w:val="28"/>
          <w:szCs w:val="28"/>
        </w:rPr>
        <w:t>1.3.2. Направить информацию относительно полученных материалов  (качественных и брак) соответствующим специалистам предприятия</w:t>
      </w:r>
    </w:p>
    <w:p>
      <w:pPr>
        <w:pStyle w:val="TextBodyIndent"/>
        <w:spacing w:before="0" w:after="0"/>
        <w:ind w:left="1800" w:hanging="720"/>
        <w:rPr/>
      </w:pPr>
      <w:r>
        <w:rPr>
          <w:sz w:val="28"/>
          <w:szCs w:val="28"/>
        </w:rPr>
        <w:t>1.3.3. Сделать повторный заказ или вернуть бракованные материалы или материалы, несоответствующие номенклатуре, поставщику.</w:t>
      </w:r>
    </w:p>
    <w:p>
      <w:pPr>
        <w:pStyle w:val="TextBodyIndent"/>
        <w:spacing w:before="0" w:after="0"/>
        <w:ind w:left="1080" w:hanging="540"/>
        <w:rPr/>
      </w:pPr>
      <w:r>
        <w:rPr>
          <w:sz w:val="28"/>
          <w:szCs w:val="28"/>
        </w:rPr>
        <w:t>1.4. Периодический анализ и контроль ведущейся документации, на основе которой пересматривается оценка поставщика и качества производимой им продукции</w:t>
      </w:r>
    </w:p>
    <w:p>
      <w:pPr>
        <w:pStyle w:val="Normal"/>
        <w:ind w:firstLine="1080"/>
        <w:rPr/>
      </w:pPr>
      <w:r>
        <w:rPr>
          <w:bCs/>
          <w:sz w:val="28"/>
          <w:szCs w:val="28"/>
        </w:rPr>
        <w:t>1.4.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ести статистику по браку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1.4.2. Анализировать рынок поставщиков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я операционного производственного контроля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2.1. Предварительный контроль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2.1.1. Проверить полученные из технического отдела подробные чертежи, где указываются размеры оконного блока, цвет, конфигурация на правильность составления задания в цех.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2.1.2.  Тщательно проверить оконные блоки по ГОСТам, т.е. проверить  возможность /невозможность изготовления заказанной конструкции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800" w:hanging="720"/>
        <w:jc w:val="both"/>
        <w:rPr/>
      </w:pPr>
      <w:r>
        <w:rPr>
          <w:sz w:val="28"/>
          <w:szCs w:val="28"/>
        </w:rPr>
        <w:t>2.1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ть наличие всех необходимых материалов, инструментов и комплектующих изделий по всем подразделениям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Контроль на всех этапах производственного цикла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>2.2.1. Выпустить приказ о назначении штатных контролеров на каждом участке производства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>2.2.2. Вести статистику о характере и количестве выявленных дефектов  сообщить своему непосредственному руководству о массовом появлении дефектов.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>2.2.3. Оформить акт о несоответствии продукции и списание забракованной продукци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 Организация выходного контроля</w:t>
      </w:r>
    </w:p>
    <w:p>
      <w:pPr>
        <w:pStyle w:val="TextBody"/>
        <w:ind w:left="1080" w:hanging="540"/>
        <w:jc w:val="both"/>
        <w:rPr/>
      </w:pPr>
      <w:r>
        <w:rPr>
          <w:szCs w:val="28"/>
        </w:rPr>
        <w:t>3.1. Организация приемочного контроля готовых изделий производителем</w:t>
      </w:r>
    </w:p>
    <w:p>
      <w:pPr>
        <w:pStyle w:val="TextBody"/>
        <w:ind w:left="1800" w:hanging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1.1. Провести контроль качества готовой продукции поштучно производителем</w:t>
      </w:r>
    </w:p>
    <w:p>
      <w:pPr>
        <w:pStyle w:val="3"/>
        <w:spacing w:before="0" w:after="0"/>
        <w:ind w:left="1800" w:hanging="720"/>
        <w:rPr>
          <w:sz w:val="28"/>
          <w:szCs w:val="28"/>
        </w:rPr>
      </w:pPr>
      <w:r>
        <w:rPr>
          <w:sz w:val="28"/>
          <w:szCs w:val="28"/>
        </w:rPr>
        <w:t xml:space="preserve">3.1.2. Провести контрольные приемосдаточные испытания партии изделий </w:t>
      </w:r>
    </w:p>
    <w:p>
      <w:pPr>
        <w:pStyle w:val="3"/>
        <w:spacing w:before="0" w:after="0"/>
        <w:ind w:left="1080" w:hanging="540"/>
        <w:rPr/>
      </w:pPr>
      <w:r>
        <w:rPr>
          <w:b/>
          <w:bCs/>
          <w:sz w:val="28"/>
          <w:szCs w:val="28"/>
        </w:rPr>
        <w:t>3.2. Организация контроля приемки готовых изделий потребителем и проведения монтажа изделий и комплектующих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3.2.1. Визуальный контроль доставки изделия (транспортирование) до места назначение или приемка на складе изготовителя</w:t>
      </w:r>
    </w:p>
    <w:p>
      <w:pPr>
        <w:pStyle w:val="TextBody"/>
        <w:ind w:left="1800" w:hanging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2.2. Визуальный контроль качества  монтажных работ изделий и комплектующих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3.2.3. Визуальный контроль приемки готовых изделий потребител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 проекта будем от 1.1. по 3.2, а работами проекта – с 1.1.1 до 3.2.3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30.06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.1. – длительность 10 дней, может начинаться одновременно с работой 1.1.2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2. – длительность 3 дня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3. –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1.  – длительность 1 день,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2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3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1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2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3. – длительность 1 день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1. 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2. – длительность 5 дней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1.1. 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2. – длительность 1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3 – длительность 1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1. 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2.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3.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1.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2. - длительность 5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1.- длительность 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2.- длительность 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3. 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 Проект начинается с работ 1.1.1.,1.1.2., одновременно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Работа 1.1.3. начинается после завершения работы 1.1.1. и 1.1.2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3. Работа 1.2.1., начинаются сразу после окончания работ 1.1.3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 работа 1.2.2. начинается после окончания 1.2.1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 Работа 1.2.3 начинаются после 1.2.2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бота 1.3.1. начинается после 1.2.3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7. Работа 1.3.2. начинается после 1.3.1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бота 1.3.3. начинается после 1.3.2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7. Работа  1.4.1. начинается после окончания работы 1.3.3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8. Работа 1.4.2. идет после 1.4.1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9. Работа 2.1.1. начинается после 1.4.2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алее работы идут последовательно…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1. – Менеджер по продажам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.2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3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1. - 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2. –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2.3. – Инспектор по качеству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1. –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3.2. – Инспектор по качеству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3. –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1. – менеджер по продажам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2. – менеджер по продажам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1. – начальник цех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2. – начальник цех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3 - начальник цех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1 – менеджер проекта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2.2. – штатные контролер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3 - 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1. –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2.-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1 –начальник цех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2. -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3. –инспектор по качеству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Менеджер проекта – 90000 руб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Инспектор по качеству – 60000 руб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Начальник цеха –120000 руб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Менеджер по продажам – 65000 руб 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Бухгалтер – 55000 руб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столярного участка – 40000 руб окла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молярного участка – 40000 руб  окла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фурнитурного участка – 40000 руб окла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участка по производству стеклопакетов - 45000 руб окла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участка по сборке конструкции - 45000 руб ок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4:28:00Z</dcterms:modified>
  <cp:revision>18</cp:revision>
  <dc:subject/>
  <dc:title/>
</cp:coreProperties>
</file>